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3855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385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 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т «25» декабря 2017года № 27 «О внесении изме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 допол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еретенинского сельсовета Железногор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йона Курской области №2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т 21 декабря 2016г. «О бюджете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бразования «Веретенинский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Железногорского района Курской области 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7 год и на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303.6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 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т «25» декабря 2017года № 27 «О внесении изменени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 дополнений в Решение Собрания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еретенинского сельсовета Железногор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йона Курской области №29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т 21 декабря 2016г.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бразования «Веретенинский сельсовет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Железногорского района Курской области н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7 год и на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Ведомственная структура  расходов бюджета муниципального образования «Веретенинский сельсовет» Железногорского района Курской области  на 2017 год          </w:t>
      </w:r>
      <w:r>
        <w:rPr>
          <w:rFonts w:cs="Arial" w:ascii="Arial" w:hAnsi="Arial"/>
        </w:rPr>
        <w:t xml:space="preserve"> (рублей)</w:t>
      </w:r>
    </w:p>
    <w:p>
      <w:pPr>
        <w:pStyle w:val="Normal"/>
        <w:ind w:left="4796" w:hanging="4796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601"/>
        <w:gridCol w:w="567"/>
        <w:gridCol w:w="601"/>
        <w:gridCol w:w="1384"/>
        <w:gridCol w:w="567"/>
        <w:gridCol w:w="1666"/>
      </w:tblGrid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 2017 год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289 217,7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 161 202,7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9 03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03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03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03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03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0 777,7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 127,7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 127,7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 327,7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 327,7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"Развитие муниципальной службы в муниципальном образовании "Веретенинский сельсовет" Железногорского района Курской области на 2014-2020годы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65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еализация мероприятий ,направленных на развитие муниципальной службы"  муниципальной программы" Развитие муниципальной службы в муниципальном образовании "Веретенинский сельсовет "Железногорского района Курской области на 2014-2020годы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совершенствование муниципальной службы в муниципальном образовании посредством системы непрерывного обучения муниципальных служащи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, направленные на развитие муниципальной служб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ограммная деятельность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 и референдум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выбор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С1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-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С1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781 3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«Обеспечение эффективного осуществления полномочий МКУ «УХО» Веретенинского сельсовета  Железногорского района на 2017-2021годы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504 80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Управление муниципальной программой и обеспечение условий реализации" муниципальной программы «Обеспечение эффективного осуществления полномочий МКУ «УХО» Веретенинского сельсовета  Железногорского района на 2017-2021 год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4 80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держания, технической эксплуатации и обслуживания объектов движимого и недвижимого имущества, а также социально-бытовое обеспечение деятельности работников Администрации Веретенинского сельсовета Железногорского рай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4 80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4 80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18 20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>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6 58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 58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 58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95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 63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 01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 01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1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1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отсутствуют военные комиссариа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1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000</w:t>
            </w:r>
          </w:p>
        </w:tc>
      </w:tr>
      <w:tr>
        <w:trPr>
          <w:trHeight w:val="30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«Снижение рисков и смягчение последствий ЧС природного и техногенного характера на территории   Веретенинского сельсовета Железногорского района Курской области   на 2014 - 2020 год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«Снижение рисков и смягчение последствий ЧС природного и техногенного характера на территории   Веретенинского сельсовета Железногорского района Курской области   на 2014 - 2020 год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 пожарной безопасности в границах населенных пунктов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Обеспечение правопорядка  на территории муниципального образования "муниципальной программы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филактика правонарушений, обеспечение безопасности населения муниципального образования 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845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проограммная деятельность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 1 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 1 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 1 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5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 сельских территорий на 2014-2017 годы и на период до 2020года Веретенинского сельсовета Железногорского район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Устойчивое развитие сельских территорий МО" муниципальной программы" Устойчивое развитие  сельских территорий на 2014-2017 годы и на период до 2020года Веретенинского сельсовета Железногорского район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обустройство территории Веретенинского сельсовета объектами социальной и инженерной инфраструктуры, содействующее улучшению условий проживания населения, мероприятия по благоустройств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 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200</w:t>
            </w:r>
          </w:p>
        </w:tc>
      </w:tr>
      <w:tr>
        <w:trPr>
          <w:trHeight w:val="27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202 79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уль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202 79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«Развитие  культуры в муниципальном образовании «Веретенинский сельсовет» Железногорского района Курской област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2 79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 культуры в муниципальном образовании «Веретенинский сельсовет» Железногорского района Курской области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2 79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хранение и развитие самодеятельного искусства, традиционной народной культуры и киновидеообслуживания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2 79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 02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и начисления  на выплаты 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 0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 5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и начисления  на выплаты 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 5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ограммная деятельность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1 00</w:t>
            </w:r>
          </w:p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1 00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1 00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000</w:t>
            </w:r>
          </w:p>
        </w:tc>
      </w:tr>
    </w:tbl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0" w:right="108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2:00Z</dcterms:created>
  <dc:creator>Администратор</dc:creator>
  <dc:description/>
  <cp:keywords/>
  <dc:language>en-US</dc:language>
  <cp:lastModifiedBy>ПК</cp:lastModifiedBy>
  <cp:lastPrinted>2018-01-09T10:23:00Z</cp:lastPrinted>
  <dcterms:modified xsi:type="dcterms:W3CDTF">2018-01-09T06:25:00Z</dcterms:modified>
  <cp:revision>109</cp:revision>
  <dc:subject/>
  <dc:title>Проект Закона Курской области "Об областном бюджете на 2011 год"</dc:title>
</cp:coreProperties>
</file>